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315746061"/>
            <w:bookmarkStart w:id="1" w:name="__Fieldmark__0_2315746061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315746061"/>
            <w:bookmarkStart w:id="3" w:name="__Fieldmark__1_2315746061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315746061"/>
            <w:bookmarkStart w:id="5" w:name="__Fieldmark__2_2315746061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315746061"/>
            <w:bookmarkStart w:id="7" w:name="__Fieldmark__3_2315746061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315746061"/>
            <w:bookmarkStart w:id="9" w:name="__Fieldmark__4_2315746061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315746061"/>
            <w:bookmarkStart w:id="11" w:name="__Fieldmark__5_2315746061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315746061"/>
            <w:bookmarkStart w:id="13" w:name="__Fieldmark__6_2315746061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315746061"/>
            <w:bookmarkStart w:id="15" w:name="__Fieldmark__7_2315746061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315746061"/>
            <w:bookmarkStart w:id="17" w:name="__Fieldmark__8_2315746061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315746061"/>
            <w:bookmarkStart w:id="19" w:name="__Fieldmark__9_2315746061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315746061"/>
            <w:bookmarkStart w:id="21" w:name="__Fieldmark__10_2315746061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315746061"/>
            <w:bookmarkStart w:id="23" w:name="__Fieldmark__11_2315746061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315746061"/>
            <w:bookmarkStart w:id="25" w:name="__Fieldmark__12_2315746061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315746061"/>
            <w:bookmarkStart w:id="27" w:name="__Fieldmark__13_2315746061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315746061"/>
            <w:bookmarkStart w:id="29" w:name="__Fieldmark__14_2315746061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315746061"/>
            <w:bookmarkStart w:id="31" w:name="__Fieldmark__15_2315746061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315746061"/>
            <w:bookmarkStart w:id="33" w:name="__Fieldmark__16_2315746061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315746061"/>
            <w:bookmarkStart w:id="35" w:name="__Fieldmark__17_2315746061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315746061"/>
            <w:bookmarkStart w:id="37" w:name="__Fieldmark__18_2315746061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315746061"/>
            <w:bookmarkStart w:id="39" w:name="__Fieldmark__19_2315746061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315746061"/>
            <w:bookmarkStart w:id="41" w:name="__Fieldmark__20_2315746061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315746061"/>
            <w:bookmarkStart w:id="43" w:name="__Fieldmark__21_2315746061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315746061"/>
            <w:bookmarkStart w:id="45" w:name="__Fieldmark__22_2315746061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315746061"/>
            <w:bookmarkStart w:id="47" w:name="__Fieldmark__23_2315746061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315746061"/>
            <w:bookmarkStart w:id="49" w:name="__Fieldmark__24_2315746061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315746061"/>
            <w:bookmarkStart w:id="51" w:name="__Fieldmark__25_2315746061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315746061"/>
            <w:bookmarkStart w:id="53" w:name="__Fieldmark__26_2315746061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315746061"/>
            <w:bookmarkStart w:id="55" w:name="__Fieldmark__27_2315746061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315746061"/>
            <w:bookmarkStart w:id="57" w:name="__Fieldmark__28_2315746061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315746061"/>
            <w:bookmarkStart w:id="59" w:name="__Fieldmark__29_2315746061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315746061"/>
            <w:bookmarkStart w:id="61" w:name="__Fieldmark__30_2315746061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315746061"/>
            <w:bookmarkStart w:id="63" w:name="__Fieldmark__31_2315746061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315746061"/>
            <w:bookmarkStart w:id="65" w:name="__Fieldmark__32_2315746061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315746061"/>
            <w:bookmarkStart w:id="67" w:name="__Fieldmark__33_2315746061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315746061"/>
            <w:bookmarkStart w:id="69" w:name="__Fieldmark__34_2315746061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315746061"/>
            <w:bookmarkStart w:id="71" w:name="__Fieldmark__35_2315746061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315746061"/>
            <w:bookmarkStart w:id="73" w:name="__Fieldmark__36_2315746061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315746061"/>
            <w:bookmarkStart w:id="75" w:name="__Fieldmark__37_2315746061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315746061"/>
            <w:bookmarkStart w:id="77" w:name="__Fieldmark__38_2315746061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315746061"/>
            <w:bookmarkStart w:id="79" w:name="__Fieldmark__39_2315746061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315746061"/>
            <w:bookmarkStart w:id="81" w:name="__Fieldmark__40_2315746061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315746061"/>
            <w:bookmarkStart w:id="83" w:name="__Fieldmark__41_2315746061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315746061"/>
            <w:bookmarkStart w:id="85" w:name="__Fieldmark__42_2315746061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